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2743200" cy="142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-457200</wp:posOffset>
            </wp:positionV>
            <wp:extent cx="2286000" cy="2209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0</wp:posOffset>
                </wp:positionV>
                <wp:extent cx="5943600" cy="708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Part 1 -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Children are recognised as members of the chur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ow does the church recognise church membership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 the children and young people feel that they belong to the Chur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n what ways can we help children &amp; young people sense ‘belonging’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hat can we do to value/ recognise church membership, for all ag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Do we value children &amp; young people as full members of the church or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simply members in wait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Does our policy regarding Children &amp; Communion sufficiently provide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for all ag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Part 2 -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 xml:space="preserve">Children are encouraged to contribute to, and participate in, 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the life of the chur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ow much do adults participate in Church life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ow much do children participate in Church lif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hat contribution do children and young people make in our chur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re there further contributions children and young people would like to m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ow do people of all ages benefit from each other’s compan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s church a place where children and young people’s gifts and talents are encouraged and nurtur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hat particular part(s) do children play in the whole life of the chur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Th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BIG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 Ques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Is your church a place where children and young people are encouraged and enabled to develop their relationships with God and the whole Church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92075" tIns="9207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8pt;mso-wrap-distance-left:9.05pt;mso-wrap-distance-right:9.05pt;mso-wrap-distance-top:0pt;mso-wrap-distance-bottom:0pt;margin-top:126pt;mso-position-vertical-relative:text;margin-left:-18pt;mso-position-horizontal-relative:text">
                <v:fill opacity="0f"/>
                <v:textbox inset="0.100694444444444in,0.100694444444444in,0.100694444444444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Part 1 - 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Children are recognised as members of the church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ow does the church recognise church membership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Do the children and young people feel that they belong to the Church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In what ways can we help children &amp; young people sense ‘belonging’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What can we do to value/ recognise church membership, for all ages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Do we value children &amp; young people as full members of the church or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simply members in waiting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 xml:space="preserve">Does our policy regarding Children &amp; Communion sufficiently provide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for all ages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Part 2 - 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 xml:space="preserve">Children are encouraged to contribute to, and participate in, 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the life of the church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How much do adults participate in Church life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ow much do children participate in Church life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What contribution do children and young people make in our church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Are there further contributions children and young people would like to make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How do people of all ages benefit from each other’s company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Is church a place where children and young people’s gifts and talents are encouraged and nurtured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What particular part(s) do children play in the whole life of the church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The 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BIG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 xml:space="preserve"> Question: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 xml:space="preserve">Is your church a place where children and young people are encouraged and enabled to develop their relationships with God and the whole Church?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-457200</wp:posOffset>
                </wp:positionV>
                <wp:extent cx="2057400" cy="1828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>BOX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Children 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recognized 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members of the church. They are encourag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to contribute to, and participate in, the lif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of the chur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16256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4pt;mso-wrap-distance-left:9.05pt;mso-wrap-distance-right:9.05pt;mso-wrap-distance-top:0pt;mso-wrap-distance-bottom:0pt;margin-top:-36pt;mso-position-vertical-relative:text;margin-left:288pt;mso-position-horizontal-relative:text">
                <v:fill opacity="0f"/>
                <v:textbox inset="0.100694444444444in,0.177777777777778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                </w:t>
                      </w:r>
                      <w:r>
                        <w:rPr/>
                        <w:t>BOX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Children 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recognized 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members of the church. They are encourag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to contribute to, and participate in, the lif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of the churc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8682355</wp:posOffset>
                </wp:positionV>
                <wp:extent cx="5709920" cy="624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Finally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What action have you identified that should or could be take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immediately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n the short-term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and in the long ter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377825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6pt;height:49.15pt;mso-wrap-distance-left:9.05pt;mso-wrap-distance-right:9.05pt;mso-wrap-distance-top:0pt;mso-wrap-distance-bottom:0pt;margin-top:683.65pt;mso-position-vertical-relative:text;margin-left:-18.35pt;mso-position-horizontal-relative:text">
                <v:fill opacity="0f"/>
                <v:textbox inset="0.413194444444445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Finally:</w:t>
                      </w:r>
                      <w:r>
                        <w:rPr>
                          <w:rFonts w:cs="Helvetica" w:ascii="Helvetica" w:hAnsi="Helvetica"/>
                        </w:rPr>
                        <w:t xml:space="preserve">  What action have you identified that should or could be taken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</w:rPr>
                        <w:t xml:space="preserve">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immediately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n the short-term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and in the long term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2z0">
    <w:name w:val="WW8Num2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Bullet">
    <w:name w:val="Body Bullet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9:00Z</dcterms:created>
  <dc:creator>Nic Sheppard</dc:creator>
  <dc:description/>
  <cp:keywords/>
  <dc:language>en-US</dc:language>
  <cp:lastModifiedBy>Nicola Coupe</cp:lastModifiedBy>
  <dcterms:modified xsi:type="dcterms:W3CDTF">2022-03-29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016DD083E8AF64A9DA4AAADEB70118F</vt:lpwstr>
  </property>
  <property fmtid="{D5CDD505-2E9C-101B-9397-08002B2CF9AE}" pid="4" name="SharedWithUsers">
    <vt:lpwstr/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Lizzie Whitbread</vt:lpwstr>
  </property>
  <property fmtid="{D5CDD505-2E9C-101B-9397-08002B2CF9AE}" pid="11" name="display_urn:schemas-microsoft-com:office:office#Editor">
    <vt:lpwstr>Nicola Coupe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