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514600" cy="1303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2057400" cy="1988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0495</wp:posOffset>
                </wp:positionH>
                <wp:positionV relativeFrom="page">
                  <wp:posOffset>575945</wp:posOffset>
                </wp:positionV>
                <wp:extent cx="16002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</w:t>
                            </w:r>
                            <w:r>
                              <w:rPr/>
                              <w:t>BO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Suitable facilities and materials are in place for children 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all ages and abiliti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16256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45.35pt;mso-position-vertical-relative:page;margin-left:311.85pt;mso-position-horizontal-relative:text">
                <v:fill opacity="0f"/>
                <v:textbox inset="0.100694444444444in,0.177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</w:t>
                      </w:r>
                      <w:r>
                        <w:rPr/>
                        <w:t>BOX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Suitable facilities and materials are in place for children o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all ages and abiliti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630"/>
        <w:gridCol w:w="595"/>
        <w:gridCol w:w="681"/>
        <w:gridCol w:w="1701"/>
      </w:tblGrid>
      <w:tr>
        <w:trPr>
          <w:trHeight w:val="52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Questions To Conside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/s Required?</w:t>
            </w:r>
          </w:p>
        </w:tc>
      </w:tr>
      <w:tr>
        <w:trPr>
          <w:trHeight w:val="6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 specific identifiable space set-aside for children and young peopl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o you allocate a special ‘area’ for parents/carers to feel comfortable with babies and very young children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Helvetica" w:ascii="Helvetica" w:hAnsi="Helvetica"/>
              </w:rPr>
              <w:t>Do you communicate what facilities are available to parent/carers and are they consulted about improvement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s thought been given to toilet facilities, food, drink and all those things that ensure our everyday comfor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 there furniture, carpeting, or curtains that need replacing/updating/cleaning with young children in min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 the lighting conducive to the activiti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re you aware of new materials which may be available for worship, teaching and activiti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s there access to good quality quiet toys, books and activities to keep younger children engaged?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 there sufficient equipment suitable for creative activity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 you take into account the requirements of children with learning and physical disabiliti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ve you key ‘befriender/s’ for parents/carers and their children whilst they are in church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ColorfulListAccent1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Helvetica" w:ascii="Helvetica" w:hAnsi="Helvetica"/>
                <w:i/>
                <w:color w:val="BFBFBF"/>
              </w:rPr>
              <w:t>Your Question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color w:val="BFBFBF"/>
              </w:rPr>
            </w:pPr>
            <w:r>
              <w:rPr>
                <w:rFonts w:cs="Helvetica" w:ascii="Helvetica" w:hAnsi="Helvetica"/>
                <w:i/>
                <w:color w:val="BFBFBF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7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35965</wp:posOffset>
                </wp:positionV>
                <wp:extent cx="61722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Where and how children &amp; young people are engag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can make a significant difference to the quality o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relationship with adults and how welcome they fe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hilst these are set out as yes, no, or not sure questions, they may need some open ended discussion to identify any action which would improve the church’s welco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08pt;mso-wrap-distance-left:9.05pt;mso-wrap-distance-right:9.05pt;mso-wrap-distance-top:0pt;mso-wrap-distance-bottom:0pt;margin-top:57.95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Where and how children &amp; young people are engaged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can make a significant difference to the quality of the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relationship with adults and how welcome they fe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hilst these are set out as yes, no, or not sure questions, they may need some open ended discussion to identify any action which would improve the church’s welcom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8503920</wp:posOffset>
                </wp:positionV>
                <wp:extent cx="5709920" cy="624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Finally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What action have you identified that should or could be tak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mmediately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n the short-term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and in the long ter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377825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6pt;height:49.15pt;mso-wrap-distance-left:9.05pt;mso-wrap-distance-right:9.05pt;mso-wrap-distance-top:0pt;mso-wrap-distance-bottom:0pt;margin-top:669.6pt;mso-position-vertical-relative:text;margin-left:-18.35pt;mso-position-horizontal-relative:text">
                <v:fill opacity="0f"/>
                <v:textbox inset="0.413194444444445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Finally:</w:t>
                      </w:r>
                      <w:r>
                        <w:rPr>
                          <w:rFonts w:cs="Helvetica" w:ascii="Helvetica" w:hAnsi="Helvetica"/>
                        </w:rPr>
                        <w:t xml:space="preserve">  What action have you identified that should or could be take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</w:rPr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mmediately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n the short-term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and in the long term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Bullet">
    <w:name w:val="Body Bulle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Nic Sheppard</dc:creator>
  <dc:description/>
  <dc:language>en-US</dc:language>
  <cp:lastModifiedBy>lwhit</cp:lastModifiedBy>
  <dcterms:modified xsi:type="dcterms:W3CDTF">2011-05-20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016DD083E8AF64A9DA4AAADEB70118F</vt:lpwstr>
  </property>
  <property fmtid="{D5CDD505-2E9C-101B-9397-08002B2CF9AE}" pid="4" name="Order">
    <vt:lpwstr>10000.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izzie Whitbread</vt:lpwstr>
  </property>
  <property fmtid="{D5CDD505-2E9C-101B-9397-08002B2CF9AE}" pid="12" name="display_urn:schemas-microsoft-com:office:office#Editor">
    <vt:lpwstr>Lizzie Whitbread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