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-457200</wp:posOffset>
            </wp:positionV>
            <wp:extent cx="2514600" cy="24307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2514600" cy="13036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0</wp:posOffset>
                </wp:positionV>
                <wp:extent cx="5943600" cy="7315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31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 xml:space="preserve">Part of welcoming children and young people i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 xml:space="preserve">ensuring they are well resourced. The most importa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 xml:space="preserve">resource the church has in terms of work with childr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 xml:space="preserve">and young people, are the people who give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themselves in leading and helping with group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 xml:space="preserve">The leaders and helpers have valuable insight which ca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help inform and equip the whole church in developing ministry and servi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To answer many of these questions you will need to discuss and ask those who lead and guide the children and young peop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Resourc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Do our leaders &amp; helpers feel sufficiently:  Nurtured?</w:t>
                              <w:tab/>
                              <w:t>Encouraged?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Have our leaders been given sufficient:</w:t>
                              <w:tab/>
                              <w:t>Training?</w:t>
                              <w:tab/>
                              <w:t xml:space="preserve">Resources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Representatio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 xml:space="preserve">Do the leaders have a specific representative in the overall leadership of the church?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Do they all know who that i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Do they feel confident to speak to that representative about anything related to the children and young people’s ministry and work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Do they know that they will be listened to and respected in their discussion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Do they know that discussions will be followed up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Do they know that their opinions are valued?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Accountability &amp; Suppor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 xml:space="preserve">Do the leaders have agreed ‘job descriptions’ that they are comfortable with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to help clarify the extent of their responsibiliti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Do the leaders know that they will be monitored in a supportive way, so that if help is needed it will be availabl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Does the whole church know what the children’s leaders do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How do we communicate what is happening in the children’s &amp; youth work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Are there ‘praying friends’ available to support the leader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Does the whole church have opportunity to thank, acknowledge and value the work  of the leaders and helper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 xml:space="preserve">The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</w:rPr>
                              <w:t>BIG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 xml:space="preserve"> Ques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Does the church love and value the children’s leaders it appoints to God’s ministry and work</w:t>
                            </w:r>
                            <w:r>
                              <w:rPr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9207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76pt;mso-wrap-distance-left:9.05pt;mso-wrap-distance-right:9.05pt;mso-wrap-distance-top:0pt;mso-wrap-distance-bottom:0pt;margin-top:90pt;mso-position-vertical-relative:text;margin-left:-18pt;mso-position-horizontal-relative:text">
                <v:fill opacity="0f"/>
                <v:textbox inset="0.100694444444444in,0.100694444444444in,0.100694444444444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 xml:space="preserve">Part of welcoming children and young people is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 xml:space="preserve">ensuring they are well resourced. The most important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 xml:space="preserve">resource the church has in terms of work with children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 xml:space="preserve">and young people, are the people who give of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themselves in leading and helping with groups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 xml:space="preserve">The leaders and helpers have valuable insight which can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help inform and equip the whole church in developing ministry and service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To answer many of these questions you will need to discuss and ask those who lead and guide the children and young people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Resourc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Helvetica" w:ascii="Helvetica" w:hAnsi="Helvetica"/>
                        </w:rPr>
                        <w:t>Do our leaders &amp; helpers feel sufficiently:  Nurtured?</w:t>
                        <w:tab/>
                        <w:t>Encouraged?</w:t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Have our leaders been given sufficient:</w:t>
                        <w:tab/>
                        <w:t>Training?</w:t>
                        <w:tab/>
                        <w:t xml:space="preserve">Resources?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Representatio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 xml:space="preserve">Do the leaders have a specific representative in the overall leadership of the church?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Do they all know who that i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Helvetica" w:ascii="Helvetica" w:hAnsi="Helvetica"/>
                        </w:rPr>
                        <w:t>Do they feel confident to speak to that representative about anything related to the children and young people’s ministry and work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Do they know that they will be listened to and respected in their discussion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Do they know that discussions will be followed up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Do they know that their opinions are valued?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Accountability &amp; Suppor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 xml:space="preserve">Do the leaders have agreed ‘job descriptions’ that they are comfortable with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to help clarify the extent of their responsibiliti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Helvetica" w:ascii="Helvetica" w:hAnsi="Helvetica"/>
                        </w:rPr>
                        <w:t>Do the leaders know that they will be monitored in a supportive way, so that if help is needed it will be availabl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Does the whole church know what the children’s leaders do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How do we communicate what is happening in the children’s &amp; youth work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Helvetica" w:ascii="Helvetica" w:hAnsi="Helvetica"/>
                        </w:rPr>
                        <w:t>Are there ‘praying friends’ available to support the leader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Helvetica" w:ascii="Helvetica" w:hAnsi="Helvetica"/>
                        </w:rPr>
                        <w:t>Does the whole church have opportunity to thank, acknowledge and value the work  of the leaders and helpers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 xml:space="preserve">The </w:t>
                      </w:r>
                      <w:r>
                        <w:rPr>
                          <w:rFonts w:cs="Helvetica" w:ascii="Helvetica" w:hAnsi="Helvetica"/>
                          <w:b/>
                          <w:i/>
                        </w:rPr>
                        <w:t>BIG</w:t>
                      </w:r>
                      <w:r>
                        <w:rPr>
                          <w:rFonts w:cs="Helvetica" w:ascii="Helvetica" w:hAnsi="Helvetica"/>
                          <w:b/>
                        </w:rPr>
                        <w:t xml:space="preserve"> Ques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</w:rPr>
                        <w:t>Does the church love and value the children’s leaders it appoints to God’s ministry and work</w:t>
                      </w:r>
                      <w:r>
                        <w:rPr>
                          <w:b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752340</wp:posOffset>
                </wp:positionH>
                <wp:positionV relativeFrom="paragraph">
                  <wp:posOffset>-457200</wp:posOffset>
                </wp:positionV>
                <wp:extent cx="2057400" cy="2286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                            </w:t>
                            </w:r>
                            <w:r>
                              <w:rPr/>
                              <w:t>BOX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 xml:space="preserve">Children’s group leade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 xml:space="preserve">are nurtured, trained, resourced, encouraged, represented and accountable within the whole church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 xml:space="preserve">Leaders know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where to go f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the support they need</w:t>
                            </w:r>
                          </w:p>
                        </w:txbxContent>
                      </wps:txbx>
                      <wps:bodyPr anchor="t" lIns="92075" tIns="16256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0pt;mso-wrap-distance-left:9.05pt;mso-wrap-distance-right:9.05pt;mso-wrap-distance-top:0pt;mso-wrap-distance-bottom:0pt;margin-top:-36pt;mso-position-vertical-relative:text;margin-left:374.2pt;mso-position-horizontal-relative:page">
                <v:fill opacity="0f"/>
                <v:textbox inset="0.100694444444444in,0.177777777777778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/>
                        </w:rPr>
                        <w:t xml:space="preserve">                                      </w:t>
                      </w:r>
                      <w:r>
                        <w:rPr/>
                        <w:t>BOX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 xml:space="preserve">Children’s group leader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 xml:space="preserve">are nurtured, trained, resourced, encouraged, represented and accountable within the whole church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 xml:space="preserve">Leaders know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>where to go f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>the support they ne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8682355</wp:posOffset>
                </wp:positionV>
                <wp:extent cx="5709920" cy="6242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92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Finally: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 What action have you identified that should or could be taken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·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 immediately  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·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 in the short-term  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·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 and in the long ter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</w:txbxContent>
                      </wps:txbx>
                      <wps:bodyPr anchor="t" lIns="377825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6pt;height:49.15pt;mso-wrap-distance-left:9.05pt;mso-wrap-distance-right:9.05pt;mso-wrap-distance-top:0pt;mso-wrap-distance-bottom:0pt;margin-top:683.65pt;mso-position-vertical-relative:text;margin-left:-18.35pt;mso-position-horizontal-relative:text">
                <v:fill opacity="0f"/>
                <v:textbox inset="0.413194444444445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>Finally:</w:t>
                      </w:r>
                      <w:r>
                        <w:rPr>
                          <w:rFonts w:cs="Helvetica" w:ascii="Helvetica" w:hAnsi="Helvetica"/>
                        </w:rPr>
                        <w:t xml:space="preserve">  What action have you identified that should or could be taken: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</w:rPr>
                        <w:t xml:space="preserve">    </w:t>
                      </w:r>
                      <w:r>
                        <w:rPr>
                          <w:rFonts w:cs="Helvetica" w:ascii="Helvetica" w:hAnsi="Helvetica"/>
                          <w:b/>
                        </w:rPr>
                        <w:t>·</w:t>
                      </w:r>
                      <w:r>
                        <w:rPr>
                          <w:rFonts w:cs="Helvetica" w:ascii="Helvetica" w:hAnsi="Helvetica"/>
                        </w:rPr>
                        <w:t xml:space="preserve">  immediately    </w:t>
                      </w:r>
                      <w:r>
                        <w:rPr>
                          <w:rFonts w:cs="Helvetica" w:ascii="Helvetica" w:hAnsi="Helvetica"/>
                          <w:b/>
                        </w:rPr>
                        <w:t>·</w:t>
                      </w:r>
                      <w:r>
                        <w:rPr>
                          <w:rFonts w:cs="Helvetica" w:ascii="Helvetica" w:hAnsi="Helvetica"/>
                        </w:rPr>
                        <w:t xml:space="preserve">  in the short-term    </w:t>
                      </w:r>
                      <w:r>
                        <w:rPr>
                          <w:rFonts w:cs="Helvetica" w:ascii="Helvetica" w:hAnsi="Helvetica"/>
                          <w:b/>
                        </w:rPr>
                        <w:t>·</w:t>
                      </w:r>
                      <w:r>
                        <w:rPr>
                          <w:rFonts w:cs="Helvetica" w:ascii="Helvetica" w:hAnsi="Helvetica"/>
                        </w:rPr>
                        <w:t xml:space="preserve">  and in the long term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sz w:val="24"/>
      <w:u w:val="none"/>
      <w:shd w:fill="auto" w:val="clear"/>
      <w:vertAlign w:val="subscript"/>
      <w:lang w:val="en-US"/>
    </w:rPr>
  </w:style>
  <w:style w:type="character" w:styleId="WW8Num2z0">
    <w:name w:val="WW8Num2z0"/>
    <w:qFormat/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sz w:val="24"/>
      <w:u w:val="none"/>
      <w:shd w:fill="auto" w:val="clear"/>
      <w:vertAlign w:val="subscript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Cambria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ody1">
    <w:name w:val="Body 1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odyBullet">
    <w:name w:val="Body Bullet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ullet">
    <w:name w:val="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29:00Z</dcterms:created>
  <dc:creator>Nic Sheppard</dc:creator>
  <dc:description/>
  <dc:language>en-US</dc:language>
  <cp:lastModifiedBy>lwhit</cp:lastModifiedBy>
  <dcterms:modified xsi:type="dcterms:W3CDTF">2011-05-20T08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B016DD083E8AF64A9DA4AAADEB70118F</vt:lpwstr>
  </property>
  <property fmtid="{D5CDD505-2E9C-101B-9397-08002B2CF9AE}" pid="4" name="Order">
    <vt:lpwstr>11100.0000000000</vt:lpwstr>
  </property>
  <property fmtid="{D5CDD505-2E9C-101B-9397-08002B2CF9AE}" pid="5" name="SharedWithUsers">
    <vt:lpwstr/>
  </property>
  <property fmtid="{D5CDD505-2E9C-101B-9397-08002B2CF9AE}" pid="6" name="TemplateUr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Lizzie Whitbread</vt:lpwstr>
  </property>
  <property fmtid="{D5CDD505-2E9C-101B-9397-08002B2CF9AE}" pid="12" name="display_urn:schemas-microsoft-com:office:office#Editor">
    <vt:lpwstr>Lizzie Whitbread</vt:lpwstr>
  </property>
  <property fmtid="{D5CDD505-2E9C-101B-9397-08002B2CF9AE}" pid="13" name="xd_ProgID">
    <vt:lpwstr/>
  </property>
  <property fmtid="{D5CDD505-2E9C-101B-9397-08002B2CF9AE}" pid="14" name="xd_Signature">
    <vt:lpwstr/>
  </property>
</Properties>
</file>