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2743200" cy="1421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-814705</wp:posOffset>
            </wp:positionV>
            <wp:extent cx="1828800" cy="17678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-993140</wp:posOffset>
                </wp:positionV>
                <wp:extent cx="1600200" cy="160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           </w:t>
                            </w:r>
                            <w:r>
                              <w:rPr/>
                              <w:t>BOX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 xml:space="preserve">Children are welcomed at church services and have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valued ro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16256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-78.2pt;mso-position-vertical-relative:text;margin-left:324pt;mso-position-horizontal-relative:text">
                <v:fill opacity="0f"/>
                <v:textbox inset="0.100694444444444in,0.177777777777778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/>
                        </w:rPr>
                        <w:t xml:space="preserve">                     </w:t>
                      </w:r>
                      <w:r>
                        <w:rPr/>
                        <w:t>BOX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 xml:space="preserve">Children are welcomed at church services and have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valued ro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0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428625</wp:posOffset>
                </wp:positionV>
                <wp:extent cx="5943600" cy="7543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54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 xml:space="preserve">This section is largely about your Church Services bu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discussion might broaden to church events as a who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Are children or young people welcomed at all services and church event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Some services and events may not be considered appropriate for childr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 xml:space="preserve">However, they do have the ability to attend at the most unexpected times or more often, not turning up at the expected tim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How we respond as a church when children and young people are present, can make a big difference to their lasting perception of church, and whether they are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</w:rPr>
                              <w:t xml:space="preserve"> really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welcome to be a part of 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Here are some questions that may challenge and broaden your thinki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Where does Church happen for children and young peopl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When are children and young people usually in church servic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How do we let them know that they are welcom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Are there particular roles for them within servic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Are they treated as accepted and valued members of the congrega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Do we appropriately acknowledge that children are with u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How might children and young people welcome us and other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Consider how we value the children and young people amongst u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In Servi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8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What part do children and young people take, and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do we credit children and young people with ability/faith/integri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In the tasks/ roles/responsibiliti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In the liturgies we us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In the way we talk to the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In the way we listen to the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In the way we behave towards the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In our expectations of them?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 xml:space="preserve">Can we do things differently to further acknowledge their valu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6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 xml:space="preserve">Th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</w:rPr>
                              <w:t>BIG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 xml:space="preserve"> Questi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 xml:space="preserve">Does our mutual love and respect for and with children and young people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properly and effectively reflect God’s love?</w:t>
                              <w:tab/>
                            </w:r>
                          </w:p>
                        </w:txbxContent>
                      </wps:txbx>
                      <wps:bodyPr anchor="t" lIns="92075" tIns="9207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94pt;mso-wrap-distance-left:9.05pt;mso-wrap-distance-right:9.05pt;mso-wrap-distance-top:0pt;mso-wrap-distance-bottom:0pt;margin-top:33.75pt;mso-position-vertical-relative:text;margin-left:-36pt;mso-position-horizontal-relative:text">
                <v:fill opacity="0f"/>
                <v:textbox inset="0.100694444444444in,0.100694444444444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</w:rPr>
                        <w:t xml:space="preserve">This section is largely about your Church Services but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discussion might broaden to church events as a whole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Are children or young people welcomed at all services and church events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Some services and events may not be considered appropriate for children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 xml:space="preserve">However, they do have the ability to attend at the most unexpected times or more often, not turning up at the expected times.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How we respond as a church when children and young people are present, can make a big difference to their lasting perception of church, and whether they are</w:t>
                      </w:r>
                      <w:r>
                        <w:rPr>
                          <w:rFonts w:cs="Helvetica" w:ascii="Helvetica" w:hAnsi="Helvetica"/>
                          <w:i/>
                        </w:rPr>
                        <w:t xml:space="preserve"> really</w:t>
                      </w:r>
                      <w:r>
                        <w:rPr>
                          <w:rFonts w:cs="Helvetica" w:ascii="Helvetica" w:hAnsi="Helvetica"/>
                        </w:rPr>
                        <w:t xml:space="preserve"> welcome to be a part of it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Here are some questions that may challenge and broaden your thinking: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Where does Church happen for children and young peopl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Helvetica" w:ascii="Helvetica" w:hAnsi="Helvetica"/>
                        </w:rPr>
                        <w:t>When are children and young people usually in church servic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How do we let them know that they are welcom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Helvetica" w:ascii="Helvetica" w:hAnsi="Helvetica"/>
                        </w:rPr>
                        <w:t>Are there particular roles for them within servic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Helvetica" w:ascii="Helvetica" w:hAnsi="Helvetica"/>
                        </w:rPr>
                        <w:t>Are they treated as accepted and valued members of the congrega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Helvetica" w:ascii="Helvetica" w:hAnsi="Helvetica"/>
                        </w:rPr>
                        <w:t>Do we appropriately acknowledge that children are with u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Helvetica" w:ascii="Helvetica" w:hAnsi="Helvetica"/>
                        </w:rPr>
                        <w:t>How might children and young people welcome us and others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</w:rPr>
                        <w:t>Consider how we value the children and young people amongst us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In Services: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8"/>
                        </w:rPr>
                      </w:pPr>
                      <w:r>
                        <w:rPr>
                          <w:rFonts w:eastAsia="Helvetica" w:cs="Helvetica" w:ascii="Helvetica" w:hAnsi="Helvetic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What part do children and young people take, and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do we credit children and young people with ability/faith/integrity: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In the tasks/ roles/responsibiliti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In the liturgies we us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In the way we talk to the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In the way we listen to the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In the way we behave towards the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In our expectations of them?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Helvetica" w:ascii="Helvetica" w:hAnsi="Helvetica"/>
                        </w:rPr>
                        <w:t xml:space="preserve">Can we do things differently to further acknowledge their value?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6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 xml:space="preserve">The </w:t>
                      </w:r>
                      <w:r>
                        <w:rPr>
                          <w:rFonts w:cs="Helvetica" w:ascii="Helvetica" w:hAnsi="Helvetica"/>
                          <w:b/>
                          <w:i/>
                        </w:rPr>
                        <w:t>BIG</w:t>
                      </w:r>
                      <w:r>
                        <w:rPr>
                          <w:rFonts w:cs="Helvetica" w:ascii="Helvetica" w:hAnsi="Helvetica"/>
                          <w:b/>
                        </w:rPr>
                        <w:t xml:space="preserve"> Questio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Helvetica" w:ascii="Helvetica" w:hAnsi="Helvetica"/>
                        </w:rPr>
                        <w:t xml:space="preserve">Does our mutual love and respect for and with children and young people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Helvetica" w:ascii="Helvetica" w:hAnsi="Helvetica"/>
                        </w:rPr>
                        <w:t>properly and effectively reflect God’s love?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7967980</wp:posOffset>
                </wp:positionV>
                <wp:extent cx="5709920" cy="6242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92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Finally: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 What action have you identified that should or could be taken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·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 immediately  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·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 in the short-term  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·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 and in the long ter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</w:txbxContent>
                      </wps:txbx>
                      <wps:bodyPr anchor="t" lIns="377825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6pt;height:49.15pt;mso-wrap-distance-left:9.05pt;mso-wrap-distance-right:9.05pt;mso-wrap-distance-top:0pt;mso-wrap-distance-bottom:0pt;margin-top:627.4pt;mso-position-vertical-relative:text;margin-left:-18.35pt;mso-position-horizontal-relative:text">
                <v:fill opacity="0f"/>
                <v:textbox inset="0.413194444444445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Finally:</w:t>
                      </w:r>
                      <w:r>
                        <w:rPr>
                          <w:rFonts w:cs="Helvetica" w:ascii="Helvetica" w:hAnsi="Helvetica"/>
                        </w:rPr>
                        <w:t xml:space="preserve">  What action have you identified that should or could be taken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</w:rPr>
                        <w:t xml:space="preserve">    </w:t>
                      </w:r>
                      <w:r>
                        <w:rPr>
                          <w:rFonts w:cs="Helvetica" w:ascii="Helvetica" w:hAnsi="Helvetica"/>
                          <w:b/>
                        </w:rPr>
                        <w:t>·</w:t>
                      </w:r>
                      <w:r>
                        <w:rPr>
                          <w:rFonts w:cs="Helvetica" w:ascii="Helvetica" w:hAnsi="Helvetica"/>
                        </w:rPr>
                        <w:t xml:space="preserve">  immediately    </w:t>
                      </w:r>
                      <w:r>
                        <w:rPr>
                          <w:rFonts w:cs="Helvetica" w:ascii="Helvetica" w:hAnsi="Helvetica"/>
                          <w:b/>
                        </w:rPr>
                        <w:t>·</w:t>
                      </w:r>
                      <w:r>
                        <w:rPr>
                          <w:rFonts w:cs="Helvetica" w:ascii="Helvetica" w:hAnsi="Helvetica"/>
                        </w:rPr>
                        <w:t xml:space="preserve">  in the short-term    </w:t>
                      </w:r>
                      <w:r>
                        <w:rPr>
                          <w:rFonts w:cs="Helvetica" w:ascii="Helvetica" w:hAnsi="Helvetica"/>
                          <w:b/>
                        </w:rPr>
                        <w:t>·</w:t>
                      </w:r>
                      <w:r>
                        <w:rPr>
                          <w:rFonts w:cs="Helvetica" w:ascii="Helvetica" w:hAnsi="Helvetica"/>
                        </w:rPr>
                        <w:t xml:space="preserve">  and in the long term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sz w:val="24"/>
      <w:u w:val="none"/>
      <w:shd w:fill="auto" w:val="clear"/>
      <w:vertAlign w:val="subscript"/>
      <w:lang w:val="en-US"/>
    </w:rPr>
  </w:style>
  <w:style w:type="character" w:styleId="WW8Num2z0">
    <w:name w:val="WW8Num2z0"/>
    <w:qFormat/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sz w:val="24"/>
      <w:u w:val="none"/>
      <w:shd w:fill="auto" w:val="clear"/>
      <w:vertAlign w:val="subscript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Cambria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Bullet">
    <w:name w:val="Body Bullet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7:00Z</dcterms:created>
  <dc:creator>Nic Sheppard</dc:creator>
  <dc:description/>
  <dc:language>en-US</dc:language>
  <cp:lastModifiedBy>lwhit</cp:lastModifiedBy>
  <dcterms:modified xsi:type="dcterms:W3CDTF">2011-05-20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B016DD083E8AF64A9DA4AAADEB70118F</vt:lpwstr>
  </property>
  <property fmtid="{D5CDD505-2E9C-101B-9397-08002B2CF9AE}" pid="4" name="Order">
    <vt:lpwstr>10400.0000000000</vt:lpwstr>
  </property>
  <property fmtid="{D5CDD505-2E9C-101B-9397-08002B2CF9AE}" pid="5" name="SharedWithUsers">
    <vt:lpwstr/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izzie Whitbread</vt:lpwstr>
  </property>
  <property fmtid="{D5CDD505-2E9C-101B-9397-08002B2CF9AE}" pid="12" name="display_urn:schemas-microsoft-com:office:office#Editor">
    <vt:lpwstr>Lizzie Whitbread</vt:lpwstr>
  </property>
  <property fmtid="{D5CDD505-2E9C-101B-9397-08002B2CF9AE}" pid="13" name="xd_ProgID">
    <vt:lpwstr/>
  </property>
  <property fmtid="{D5CDD505-2E9C-101B-9397-08002B2CF9AE}" pid="14" name="xd_Signature">
    <vt:lpwstr/>
  </property>
</Properties>
</file>