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hitlwhit/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ingLiU*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!SimSun%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Dotu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lwh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