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514600" cy="130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2286000" cy="2209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0</wp:posOffset>
                </wp:positionV>
                <wp:extent cx="5943600" cy="7315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This box isn’t empty because we’d run out of ide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about welcoming children and young peo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This is an opportunity to identify and attend to any aspects or concern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may be particular to your church, that you feel aren’t covered elsew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These questions may help you identify any gap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Are there any specific barriers to children and young people feeling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elcomed and particularly being a part of your chur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Is there particular action concerning children and young people that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needs to be taken or specific support that now needs your church’s atten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re there others that we need to be involved in our discussions and plann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s a church, how do you acknowledge, celebrate and pray for all that is achieved, however small, with children and young peo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, where, when and by whom are children &amp; young people invited to share your church welcom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at have we always done in relation to children and young people’s ministry that may now need to end or be re-formed or remodeled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Do we need to consider a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</w:rPr>
                              <w:t>new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way of doing things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…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new day of the week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…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new venue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…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new leaders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…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new format?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Have you as a parish welcomed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baptised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children &amp; young people to come &amp; share in the Communion as full members of the Chur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s there something that your church does particularly well that ensures children and young people are welcome that it would be helpful to tell others ab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Could we share with other churches things that work for us in our ministry with and among children and young peo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92075" tIns="9207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6pt;mso-wrap-distance-left:9.05pt;mso-wrap-distance-right:9.05pt;mso-wrap-distance-top:0pt;mso-wrap-distance-bottom:0pt;margin-top:90pt;mso-position-vertical-relative:text;margin-left:-36pt;mso-position-horizontal-relative:text">
                <v:fill opacity="0f"/>
                <v:textbox inset="0.100694444444444in,0.100694444444444in,0.100694444444444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This box isn’t empty because we’d run out of ideas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about welcoming children and young peopl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This is an opportunity to identify and attend to any aspects or concerns that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may be particular to your church, that you feel aren’t covered elsewher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These questions may help you identify any gaps…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 xml:space="preserve">Are there any specific barriers to children and young people feeling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elcomed and particularly being a part of your church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Is there particular action concerning children and young people that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needs to be taken or specific support that now needs your church’s attention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re there others that we need to be involved in our discussions and planning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s a church, how do you acknowledge, celebrate and pray for all that is achieved, however small, with children and young peopl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ow, where, when and by whom are children &amp; young people invited to share your church welcome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hat have we always done in relation to children and young people’s ministry that may now need to end or be re-formed or remodeled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 xml:space="preserve">Do we need to consider a </w:t>
                      </w:r>
                      <w:r>
                        <w:rPr>
                          <w:rFonts w:cs="Helvetica" w:ascii="Helvetica" w:hAnsi="Helvetica"/>
                          <w:i/>
                        </w:rPr>
                        <w:t>new</w:t>
                      </w:r>
                      <w:r>
                        <w:rPr>
                          <w:rFonts w:cs="Helvetica" w:ascii="Helvetica" w:hAnsi="Helvetica"/>
                        </w:rPr>
                        <w:t xml:space="preserve"> way of doing things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…</w:t>
                      </w:r>
                      <w:r>
                        <w:rPr>
                          <w:rFonts w:cs="Helvetica" w:ascii="Helvetica" w:hAnsi="Helvetica"/>
                        </w:rPr>
                        <w:t>new day of the week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…</w:t>
                      </w:r>
                      <w:r>
                        <w:rPr>
                          <w:rFonts w:cs="Helvetica" w:ascii="Helvetica" w:hAnsi="Helvetica"/>
                        </w:rPr>
                        <w:t>new venue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…</w:t>
                      </w:r>
                      <w:r>
                        <w:rPr>
                          <w:rFonts w:cs="Helvetica" w:ascii="Helvetica" w:hAnsi="Helvetica"/>
                        </w:rPr>
                        <w:t>new leaders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…</w:t>
                      </w:r>
                      <w:r>
                        <w:rPr>
                          <w:rFonts w:cs="Helvetica" w:ascii="Helvetica" w:hAnsi="Helvetica"/>
                        </w:rPr>
                        <w:t xml:space="preserve">new format?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 xml:space="preserve">Have you as a parish welcomed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>baptised</w:t>
                      </w:r>
                      <w:r>
                        <w:rPr>
                          <w:rFonts w:cs="Helvetica" w:ascii="Helvetica" w:hAnsi="Helvetica"/>
                        </w:rPr>
                        <w:t xml:space="preserve"> children &amp; young people to come &amp; share in the Communion as full members of the Church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s there something that your church does particularly well that ensures children and young people are welcome that it would be helpful to tell others about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Could we share with other churches things that work for us in our ministry with and among children and young peopl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1600200" cy="1600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</w:t>
                            </w:r>
                            <w:r>
                              <w:rPr/>
                              <w:t>BOX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16256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-36pt;mso-position-vertical-relative:text;margin-left:324pt;mso-position-horizontal-relative:text">
                <v:fill opacity="0f"/>
                <v:textbox inset="0.100694444444444in,0.177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</w:t>
                      </w:r>
                      <w:r>
                        <w:rPr/>
                        <w:t>BOX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8453755</wp:posOffset>
                </wp:positionV>
                <wp:extent cx="5709920" cy="624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Finally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What action have you identified that should or could be tak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mmediately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n the short-term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and in the long te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377825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6pt;height:49.15pt;mso-wrap-distance-left:9.05pt;mso-wrap-distance-right:9.05pt;mso-wrap-distance-top:0pt;mso-wrap-distance-bottom:0pt;margin-top:665.65pt;mso-position-vertical-relative:text;margin-left:-18.35pt;mso-position-horizontal-relative:text">
                <v:fill opacity="0f"/>
                <v:textbox inset="0.413194444444445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Finally:</w:t>
                      </w:r>
                      <w:r>
                        <w:rPr>
                          <w:rFonts w:cs="Helvetica" w:ascii="Helvetica" w:hAnsi="Helvetica"/>
                        </w:rPr>
                        <w:t xml:space="preserve">  What action have you identified that should or could be take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mmediately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n the short-term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and in the long term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0:00Z</dcterms:created>
  <dc:creator>Nic Sheppard</dc:creator>
  <dc:description/>
  <dc:language>en-US</dc:language>
  <cp:lastModifiedBy>lwhit</cp:lastModifiedBy>
  <dcterms:modified xsi:type="dcterms:W3CDTF">2011-05-20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016DD083E8AF64A9DA4AAADEB70118F</vt:lpwstr>
  </property>
  <property fmtid="{D5CDD505-2E9C-101B-9397-08002B2CF9AE}" pid="4" name="Order">
    <vt:lpwstr>109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izzie Whitbread</vt:lpwstr>
  </property>
  <property fmtid="{D5CDD505-2E9C-101B-9397-08002B2CF9AE}" pid="12" name="display_urn:schemas-microsoft-com:office:office#Editor">
    <vt:lpwstr>Lizzie Whitbread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