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2514600" cy="1303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-457200</wp:posOffset>
            </wp:positionV>
            <wp:extent cx="1864995" cy="18027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00430</wp:posOffset>
                </wp:positionV>
                <wp:extent cx="5724525" cy="7543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 xml:space="preserve">Creating a comfortable safe environment may be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 xml:space="preserve">challenge in some premises, yet small simp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changes can sometimes make a big differe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The following points of Health &amp; Safety must not be overlooked.</w:t>
                            </w:r>
                          </w:p>
                          <w:p>
                            <w:pPr>
                              <w:pStyle w:val="ColorfulListAccent1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 xml:space="preserve">Consider whether the buildings and rooms used by children and young people </w:t>
                            </w:r>
                          </w:p>
                          <w:p>
                            <w:pPr>
                              <w:pStyle w:val="ColorfulListAccent1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are safe and accessible in terms of: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4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Reaching the building or room they need without encountering dangers  (for example: adult supervision if having to cross a road)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4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Hazards - objects, potential trips, poisons, sharp objects, things that could fall over etc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People – do ‘safe’ adults accompany children in case they are approached by anyone unknown?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4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Fire - Is there a clearly understood procedure in the case of fire?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4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Sudden changes - are they aware of where help can be quickly reached?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</w:rPr>
                              <w:t>Who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has responsibility for an overview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of all of these points, especially if and when changes are mad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Consider what you want the children and young people to experien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in the way of hospitality: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200"/>
                              <w:contextualSpacing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Make sure toilets (appropriate for age-group) are accessible/available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200"/>
                              <w:contextualSpacing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Allow for sudden changes to safety such as, wind, rain, snow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200"/>
                              <w:contextualSpacing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Can refreshments be available? Do they need to be?</w:t>
                            </w:r>
                          </w:p>
                          <w:p>
                            <w:pPr>
                              <w:pStyle w:val="ColorfulListAccent1"/>
                              <w:spacing w:lineRule="auto" w:line="276" w:before="0" w:after="200"/>
                              <w:contextualSpacing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ColorfulListAccent1"/>
                              <w:spacing w:lineRule="auto" w:line="276" w:before="0" w:after="200"/>
                              <w:ind w:left="0" w:hanging="0"/>
                              <w:contextualSpacing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Consider whether the spaces used are welcoming to the differing needs of the children and young people you work with or would like to attract: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Amount of space - appropriate to age-group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Temperature – winter and summer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Comfort - appropriate &amp; comfortable seating for age-group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Noise levels – are they distracted, or are they distracting others?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Ambiance/atmosphere - what might their space tell them about the esteem in which the rest of the church holds them?</w:t>
                            </w:r>
                          </w:p>
                          <w:p>
                            <w:pPr>
                              <w:pStyle w:val="ColorfulListAccent1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ColorfulListAccent1"/>
                              <w:ind w:left="0" w:hanging="0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Questions to consideration further: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5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Would adults like to spend any length of time there?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5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Is what is appropriate for toddlers, the same as for teenagers or adults?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5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Does this space have to be multi-functional and, if so, how might storage be better arranged and negotiated to ensure all benefit?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5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What can or might be done to improve the space for all those who use it?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5"/>
                              </w:numPr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Have we asked the children and young people what they thin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594pt;mso-wrap-distance-left:9.05pt;mso-wrap-distance-right:9.05pt;mso-wrap-distance-top:0pt;mso-wrap-distance-bottom:0pt;margin-top:70.9pt;mso-position-vertical-relative:text;margin-left:-17.8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 xml:space="preserve">Creating a comfortable safe environment may be a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 xml:space="preserve">challenge in some premises, yet small simple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changes can sometimes make a big difference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eastAsia="Helvetica" w:cs="Helvetica" w:ascii="Helvetica" w:hAnsi="Helvetic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The following points of Health &amp; Safety must not be overlooked.</w:t>
                      </w:r>
                    </w:p>
                    <w:p>
                      <w:pPr>
                        <w:pStyle w:val="ColorfulListAccent1"/>
                        <w:spacing w:before="0" w:after="200"/>
                        <w:ind w:left="0" w:hanging="0"/>
                        <w:contextualSpacing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 xml:space="preserve">Consider whether the buildings and rooms used by children and young people </w:t>
                      </w:r>
                    </w:p>
                    <w:p>
                      <w:pPr>
                        <w:pStyle w:val="ColorfulListAccent1"/>
                        <w:spacing w:before="0" w:after="200"/>
                        <w:ind w:left="0" w:hanging="0"/>
                        <w:contextualSpacing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are safe and accessible in terms of: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4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Reaching the building or room they need without encountering dangers  (for example: adult supervision if having to cross a road)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4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Hazards - objects, potential trips, poisons, sharp objects, things that could fall over etc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>People – do ‘safe’ adults accompany children in case they are approached by anyone unknown?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4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Fire - Is there a clearly understood procedure in the case of fire?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4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Sudden changes - are they aware of where help can be quickly reached?</w:t>
                      </w:r>
                    </w:p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i/>
                        </w:rPr>
                        <w:t>Who</w:t>
                      </w:r>
                      <w:r>
                        <w:rPr>
                          <w:rFonts w:cs="Helvetica" w:ascii="Helvetica" w:hAnsi="Helvetica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</w:rPr>
                        <w:t>has responsibility for an overview</w:t>
                      </w:r>
                      <w:r>
                        <w:rPr>
                          <w:rFonts w:cs="Helvetica" w:ascii="Helvetica" w:hAnsi="Helvetica"/>
                        </w:rPr>
                        <w:t xml:space="preserve"> of all of these points, especially if and when changes are made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 xml:space="preserve">Consider what you want the children and young people to experience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in the way of hospitality: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276" w:before="0" w:after="200"/>
                        <w:contextualSpacing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Make sure toilets (appropriate for age-group) are accessible/available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276" w:before="0" w:after="200"/>
                        <w:contextualSpacing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Allow for sudden changes to safety such as, wind, rain, snow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276" w:before="0" w:after="200"/>
                        <w:contextualSpacing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Can refreshments be available? Do they need to be?</w:t>
                      </w:r>
                    </w:p>
                    <w:p>
                      <w:pPr>
                        <w:pStyle w:val="ColorfulListAccent1"/>
                        <w:spacing w:lineRule="auto" w:line="276" w:before="0" w:after="200"/>
                        <w:contextualSpacing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ColorfulListAccent1"/>
                        <w:spacing w:lineRule="auto" w:line="276" w:before="0" w:after="200"/>
                        <w:ind w:left="0" w:hanging="0"/>
                        <w:contextualSpacing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Consider whether the spaces used are welcoming to the differing needs of the children and young people you work with or would like to attract: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2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Amount of space - appropriate to age-group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2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Temperature – winter and summer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2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Comfort - appropriate &amp; comfortable seating for age-group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2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Noise levels – are they distracted, or are they distracting others?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>Ambiance/atmosphere - what might their space tell them about the esteem in which the rest of the church holds them?</w:t>
                      </w:r>
                    </w:p>
                    <w:p>
                      <w:pPr>
                        <w:pStyle w:val="ColorfulListAccent1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ColorfulListAccent1"/>
                        <w:ind w:left="0" w:hanging="0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Questions to consideration further: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5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Would adults like to spend any length of time there?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5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Is what is appropriate for toddlers, the same as for teenagers or adults?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5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Does this space have to be multi-functional and, if so, how might storage be better arranged and negotiated to ensure all benefit?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5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What can or might be done to improve the space for all those who use it?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5"/>
                        </w:numPr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Have we asked the children and young people what they think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-457200</wp:posOffset>
                </wp:positionV>
                <wp:extent cx="1600200" cy="1600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           </w:t>
                            </w:r>
                            <w:r>
                              <w:rPr/>
                              <w:t>BOX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The buildings and rooms are safe, accessible for all, and appropria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for use</w:t>
                            </w:r>
                          </w:p>
                        </w:txbxContent>
                      </wps:txbx>
                      <wps:bodyPr anchor="t" lIns="92075" tIns="16256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-36pt;mso-position-vertical-relative:text;margin-left:324pt;mso-position-horizontal-relative:text">
                <v:fill opacity="0f"/>
                <v:textbox inset="0.100694444444444in,0.177777777777778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/>
                        </w:rPr>
                        <w:t xml:space="preserve">                     </w:t>
                      </w:r>
                      <w:r>
                        <w:rPr/>
                        <w:t>BOX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 xml:space="preserve">The buildings and rooms are safe, accessible for all, and appropriat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for 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8453755</wp:posOffset>
                </wp:positionV>
                <wp:extent cx="5709920" cy="624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92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Finally: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 What action have you identified that should or could be taken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·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 immediately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·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 in the short-term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·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 and in the long ter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</w:txbxContent>
                      </wps:txbx>
                      <wps:bodyPr anchor="t" lIns="377825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6pt;height:49.15pt;mso-wrap-distance-left:9.05pt;mso-wrap-distance-right:9.05pt;mso-wrap-distance-top:0pt;mso-wrap-distance-bottom:0pt;margin-top:665.65pt;mso-position-vertical-relative:text;margin-left:-18.35pt;mso-position-horizontal-relative:text">
                <v:fill opacity="0f"/>
                <v:textbox inset="0.413194444444445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Finally:</w:t>
                      </w:r>
                      <w:r>
                        <w:rPr>
                          <w:rFonts w:cs="Helvetica" w:ascii="Helvetica" w:hAnsi="Helvetica"/>
                        </w:rPr>
                        <w:t xml:space="preserve">  What action have you identified that should or could be taken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</w:rPr>
                        <w:t xml:space="preserve">    </w:t>
                      </w:r>
                      <w:r>
                        <w:rPr>
                          <w:rFonts w:cs="Helvetica" w:ascii="Helvetica" w:hAnsi="Helvetica"/>
                          <w:b/>
                        </w:rPr>
                        <w:t>·</w:t>
                      </w:r>
                      <w:r>
                        <w:rPr>
                          <w:rFonts w:cs="Helvetica" w:ascii="Helvetica" w:hAnsi="Helvetica"/>
                        </w:rPr>
                        <w:t xml:space="preserve">  immediately    </w:t>
                      </w:r>
                      <w:r>
                        <w:rPr>
                          <w:rFonts w:cs="Helvetica" w:ascii="Helvetica" w:hAnsi="Helvetica"/>
                          <w:b/>
                        </w:rPr>
                        <w:t>·</w:t>
                      </w:r>
                      <w:r>
                        <w:rPr>
                          <w:rFonts w:cs="Helvetica" w:ascii="Helvetica" w:hAnsi="Helvetica"/>
                        </w:rPr>
                        <w:t xml:space="preserve">  in the short-term    </w:t>
                      </w:r>
                      <w:r>
                        <w:rPr>
                          <w:rFonts w:cs="Helvetica" w:ascii="Helvetica" w:hAnsi="Helvetica"/>
                          <w:b/>
                        </w:rPr>
                        <w:t>·</w:t>
                      </w:r>
                      <w:r>
                        <w:rPr>
                          <w:rFonts w:cs="Helvetica" w:ascii="Helvetica" w:hAnsi="Helvetica"/>
                        </w:rPr>
                        <w:t xml:space="preserve">  and in the long term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sz w:val="24"/>
      <w:u w:val="none"/>
      <w:shd w:fill="auto" w:val="clear"/>
      <w:vertAlign w:val="subscript"/>
      <w:lang w:val="en-US"/>
    </w:rPr>
  </w:style>
  <w:style w:type="character" w:styleId="WW8Num2z0">
    <w:name w:val="WW8Num2z0"/>
    <w:qFormat/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sz w:val="24"/>
      <w:u w:val="none"/>
      <w:shd w:fill="auto" w:val="clear"/>
      <w:vertAlign w:val="subscript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Bullet">
    <w:name w:val="Body Bullet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5:00Z</dcterms:created>
  <dc:creator>Nic Sheppard</dc:creator>
  <dc:description/>
  <dc:language>en-US</dc:language>
  <cp:lastModifiedBy>lwhit</cp:lastModifiedBy>
  <dcterms:modified xsi:type="dcterms:W3CDTF">2011-05-20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B016DD083E8AF64A9DA4AAADEB70118F</vt:lpwstr>
  </property>
  <property fmtid="{D5CDD505-2E9C-101B-9397-08002B2CF9AE}" pid="4" name="Order">
    <vt:lpwstr>9900.00000000000</vt:lpwstr>
  </property>
  <property fmtid="{D5CDD505-2E9C-101B-9397-08002B2CF9AE}" pid="5" name="SharedWithUsers">
    <vt:lpwstr/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izzie Whitbread</vt:lpwstr>
  </property>
  <property fmtid="{D5CDD505-2E9C-101B-9397-08002B2CF9AE}" pid="12" name="display_urn:schemas-microsoft-com:office:office#Editor">
    <vt:lpwstr>Lizzie Whitbread</vt:lpwstr>
  </property>
  <property fmtid="{D5CDD505-2E9C-101B-9397-08002B2CF9AE}" pid="13" name="xd_ProgID">
    <vt:lpwstr/>
  </property>
  <property fmtid="{D5CDD505-2E9C-101B-9397-08002B2CF9AE}" pid="14" name="xd_Signature">
    <vt:lpwstr/>
  </property>
</Properties>
</file>